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</w:t>
      </w:r>
      <w:r>
        <w:rPr>
          <w:b/>
          <w:color w:val="000000"/>
          <w:sz w:val="25"/>
          <w:szCs w:val="25"/>
        </w:rPr>
        <w:t>Содержание  и развитие муниципального хозяйства муниципального образования «Можгинский район» на 2015-2020 годы</w:t>
      </w:r>
      <w:r>
        <w:rPr>
          <w:b/>
          <w:sz w:val="25"/>
          <w:szCs w:val="25"/>
        </w:rPr>
        <w:t>» за 2018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</w:t>
      </w:r>
      <w:r>
        <w:rPr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»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6 сентября 2014 года  №10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ЖКХ и благоустро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.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18 году составил  30 285,8 тыс. рублей, или 94,0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19781,86 тыс.рублей. Это обеспечило привлечение в порядке софинансирования дополнительных средств из бюджета Удмуртской Республики на реализацию мероприятий в сумме 10503,9 тыс.рублей. Бюджетные средства направлены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документов территориального планирования, проектов планировки территории, генеральных план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674,66 тыс.рублей (бюджет УР 667,84 тыс.руб. софинансирование из местного бюджета 6,82 тыс.руб.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и за капитальный ремонт многоквартирных домов по муниципальному жил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203,8 тыс.рублей (из местного бюджета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жилищный надзор и лицензионный конт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0,65 тыс.рублей (бюджет УР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и мероприятий по подготовке жилищно-коммунального хозяйства к отопительному периоду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3947,28 тыс.рублей (бюджет УР 2797,57 тыс.руб. софинансирование из местного бюджета 1149,71 тыс.руб.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ов и содержание безнадзорных животных, находящихся на улицах и в иных общественных местах без сопровождающего лиц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87,78 тыс.рублей (бюджет УР)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25071,6 тыс.рублей (бюджет УР 6850,06 тыс.руб. софинансирование из местного бюджета 18221,54 тыс.руб.).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удовлетворительная и составила по расчетам на основании утвержденной методики 0,69. Из 42 целевых показателей в 2018 году в расчет применяются 37 (показатели под номерами № 1.4, 1.9, 1.10, 1.11 и 5.3 не применяются), из них 27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,0. Из 26 мероприятий в 2018 году финансировалось 19 мероприятий (мероприятия под номером 1.5, 1.6, 1.7, 1.8 данные мероприятия не выполнялись в связи с отсутствием заявления, а мероприятия под номером 1.9, 3.1, 3.3 не финансировались), из них 19 мероприятий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4. Расходы бюджета муниципального образования «Можгинский район» на 2018 год запланированы в сумме 32229,8 тыс. рублей, освоение составило 30285,8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6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</w:t>
      </w:r>
      <w:r>
        <w:rPr>
          <w:sz w:val="24"/>
          <w:szCs w:val="24"/>
        </w:rPr>
        <w:t xml:space="preserve">» 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ях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8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</w:t>
      </w:r>
      <w:r>
        <w:rPr>
          <w:b/>
          <w:color w:val="000000"/>
          <w:sz w:val="24"/>
          <w:szCs w:val="24"/>
        </w:rPr>
        <w:t>Содержание  и развитие муниципального хозяйства муниципального образования «Можгинский район» на 2015-2020 годы</w:t>
      </w:r>
      <w:r>
        <w:rPr>
          <w:b/>
          <w:sz w:val="24"/>
          <w:szCs w:val="24"/>
        </w:rPr>
        <w:t>» на 2015-2020 годы» необходимо продолжить в 2019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ЖКХ и благоустройства </w:t>
        <w:tab/>
        <w:tab/>
        <w:tab/>
        <w:tab/>
        <w:tab/>
        <w:t>И.В. Тубыл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6:00Z</dcterms:created>
  <dc:creator>Gerasimov L.E.</dc:creator>
  <dc:description/>
  <cp:keywords/>
  <dc:language>en-US</dc:language>
  <cp:lastModifiedBy>Admin</cp:lastModifiedBy>
  <cp:lastPrinted>2016-03-30T11:01:00Z</cp:lastPrinted>
  <dcterms:modified xsi:type="dcterms:W3CDTF">2019-02-25T12:17:00Z</dcterms:modified>
  <cp:revision>8</cp:revision>
  <dc:subject/>
  <dc:title>08</dc:title>
</cp:coreProperties>
</file>